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8.01.2020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9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Cs w:val="28"/>
        </w:rPr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2 об’єкта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залишаю за собою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Заступник начальника                                                     Тетяна БОГУСЛАВЕЦЬ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8.01.2020 </w:t>
            </w:r>
            <w:r>
              <w:rPr>
                <w:color w:val="000000"/>
                <w:sz w:val="24"/>
                <w:szCs w:val="24"/>
                <w:u w:val="single"/>
              </w:rPr>
              <w:t>№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62268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1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Бондаренко Олена Микола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6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бульв. Дружби Народів, 14-1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61881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9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ТМ -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Кільцева  дорога з’їзд з просп. Перемоги (біля школи) (04-0185-01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48:00Z</dcterms:created>
  <dc:creator>Pohoda</dc:creator>
  <dc:description/>
  <cp:keywords/>
  <dc:language>en-US</dc:language>
  <cp:lastModifiedBy>admin</cp:lastModifiedBy>
  <cp:lastPrinted>2019-12-23T09:48:00Z</cp:lastPrinted>
  <dcterms:modified xsi:type="dcterms:W3CDTF">2020-01-09T07:48:00Z</dcterms:modified>
  <cp:revision>2</cp:revision>
  <dc:subject/>
  <dc:title> </dc:title>
</cp:coreProperties>
</file>